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专业技术职务任职资格申报推荐量化赋分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83"/>
        <w:gridCol w:w="5394"/>
        <w:gridCol w:w="940"/>
        <w:gridCol w:w="945"/>
      </w:tblGrid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赋分项目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权重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赋分内容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值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分</w:t>
            </w:r>
          </w:p>
        </w:tc>
      </w:tr>
      <w:tr>
        <w:trPr>
          <w:trHeight w:val="453" w:hRule="atLeast"/>
        </w:trPr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务技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实绩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0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作繁重，实绩突出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作较重，实绩比较突出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作实绩一般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务技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能力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0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要技术负责人，能解决复杂的技术难题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要技术骨干，能解决比较复杂的技术问题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承担一般性技术工作，能解决一般性技术问题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6" w:hRule="atLeast"/>
        </w:trPr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技术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广的成果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8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主持或参加过国家、省、市科技课题研究，获得相应科技成果奖励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持或参加过国家、省、市科技项目推广，取得重大经济、社会效益或获得相应奖励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理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术水平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8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正式出版过专著、译著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在学术期刊或学术会议上发表过独立撰写的论文或科普文章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编制过技术规程、细则、标准或工程规划、方案、技术报告，并被上级主管部门采纳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度考核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任期内的考核，按优秀、合格分档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荣誉称号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任期内获三等功以上奖励、荣誉称号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职资历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按取得任职资格时间计算分值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年限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按从事本专业技术工作年限计算分值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学位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博士、硕士、学士、双专（大普）、大专、中专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继续教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完成继续教育规定学时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　计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440"/>
        <w:ind w:firstLine="28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说明：</w:t>
      </w:r>
      <w:r>
        <w:rPr>
          <w:rFonts w:eastAsia="黑体" w:ascii="黑体" w:hAnsi="黑体"/>
          <w:bCs/>
          <w:sz w:val="28"/>
        </w:rPr>
        <w:t>1</w:t>
      </w:r>
      <w:r>
        <w:rPr>
          <w:rFonts w:ascii="黑体" w:hAnsi="黑体" w:eastAsia="黑体"/>
          <w:bCs/>
          <w:sz w:val="28"/>
        </w:rPr>
        <w:t>、工作实绩、能力应占总分的</w:t>
      </w:r>
      <w:r>
        <w:rPr>
          <w:rFonts w:eastAsia="黑体" w:ascii="黑体" w:hAnsi="黑体"/>
          <w:bCs/>
          <w:color w:val="FF0000"/>
          <w:sz w:val="28"/>
        </w:rPr>
        <w:t>60</w:t>
      </w:r>
      <w:r>
        <w:rPr>
          <w:rFonts w:ascii="黑体" w:hAnsi="黑体" w:eastAsia="黑体"/>
          <w:bCs/>
          <w:color w:val="FF0000"/>
          <w:sz w:val="28"/>
        </w:rPr>
        <w:t>－</w:t>
      </w:r>
      <w:r>
        <w:rPr>
          <w:rFonts w:eastAsia="黑体" w:ascii="黑体" w:hAnsi="黑体"/>
          <w:bCs/>
          <w:color w:val="FF0000"/>
          <w:sz w:val="28"/>
        </w:rPr>
        <w:t>70%</w:t>
      </w:r>
      <w:r>
        <w:rPr>
          <w:rFonts w:ascii="黑体" w:hAnsi="黑体" w:eastAsia="黑体"/>
          <w:bCs/>
          <w:sz w:val="28"/>
        </w:rPr>
        <w:t>。</w:t>
      </w:r>
    </w:p>
    <w:p>
      <w:pPr>
        <w:pStyle w:val="Normal"/>
        <w:spacing w:lineRule="exact" w:line="4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 xml:space="preserve">　　　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0:40:00Z</dcterms:created>
  <dc:creator>rsdlb</dc:creator>
  <dc:description/>
  <dc:language>en-US</dc:language>
  <cp:lastModifiedBy>Administrator</cp:lastModifiedBy>
  <cp:lastPrinted>2006-08-09T11:31:00Z</cp:lastPrinted>
  <dcterms:modified xsi:type="dcterms:W3CDTF">2021-07-21T01:19:57Z</dcterms:modified>
  <cp:revision>3</cp:revision>
  <dc:subject/>
  <dc:title>专业技术职务任职资格申报推荐量化赋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4994DC3134532A8EF064B5B329542</vt:lpwstr>
  </property>
  <property fmtid="{D5CDD505-2E9C-101B-9397-08002B2CF9AE}" pid="3" name="KSOProductBuildVer">
    <vt:lpwstr>2052-11.1.0.10314</vt:lpwstr>
  </property>
</Properties>
</file>