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Tahoma"/>
          <w:kern w:val="0"/>
          <w:sz w:val="44"/>
          <w:szCs w:val="44"/>
        </w:rPr>
      </w:pPr>
      <w:r>
        <w:rPr>
          <w:rFonts w:eastAsia="方正小标宋_GBK;微软雅黑" w:cs="Tahoma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管委会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  <w:t>20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  <w:t>21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年度财政专项资金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基本情况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总体情况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我单位安排老年大学改造及相关费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唐山创新中心运营服务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招商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法检大楼租赁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公务车购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行政服务中心租赁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6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合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84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其中一般公共预算拨款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84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具体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管委会是指组织中执行管理职能的一组人，所以没有各相关处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职责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cs="宋体" w:eastAsia="仿宋_GB2312;仿宋"/>
          <w:sz w:val="32"/>
          <w:szCs w:val="32"/>
        </w:rPr>
        <w:t>贯彻执行党的方针政策和国家的法律、法规及上级行政机关命令、决定、指示，制定高新区的行政管理办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宋体" w:eastAsia="仿宋_GB2312;仿宋"/>
          <w:sz w:val="32"/>
          <w:szCs w:val="32"/>
        </w:rPr>
        <w:t>）领导高新区内乡镇和街道的工作；统一协调、监督并协调管理市级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设在高新区的分支机构，派出机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宋体" w:eastAsia="仿宋_GB2312;仿宋"/>
          <w:sz w:val="32"/>
          <w:szCs w:val="32"/>
        </w:rPr>
        <w:t>）依照相关政策规定，负责高新区机关及所属单位工作人员的综合管理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宋体" w:eastAsia="仿宋_GB2312;仿宋"/>
          <w:sz w:val="32"/>
          <w:szCs w:val="32"/>
        </w:rPr>
        <w:t>）按照唐山市国民经济和社会发展计划，负责组织编制高新区社会发展中长期规划，编制高新区年度经济发展计划，并组织实施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宋体" w:eastAsia="仿宋_GB2312;仿宋"/>
          <w:sz w:val="32"/>
          <w:szCs w:val="32"/>
        </w:rPr>
        <w:t>）负责高新区经济和社会事业的综合行政管理工作。负责管理高新内的经济、教育、科技、文化、卫生、体育事业、民政、计划生育、安全生产、环境和资源保护、城乡建设、公安、司法、法制建设、监察、审计、财政等行政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宋体" w:eastAsia="仿宋_GB2312;仿宋"/>
          <w:sz w:val="32"/>
          <w:szCs w:val="32"/>
        </w:rPr>
        <w:t>）负责高新区各种规费的征收管理，负责高新区内各种私有建房和临时建筑的管理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cs="宋体" w:eastAsia="仿宋_GB2312;仿宋"/>
          <w:sz w:val="32"/>
          <w:szCs w:val="32"/>
        </w:rPr>
        <w:t>）负责制定高新区扩大对外开放和招商引资的各项政策，并组织实施，承办有关涉外业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宋体" w:eastAsia="仿宋_GB2312;仿宋"/>
          <w:sz w:val="32"/>
          <w:szCs w:val="32"/>
        </w:rPr>
        <w:t>）负责研究制定高新区各项经济管理和行政管理体制的改革措施，充分发挥自贡市改革开放窗口、经济建设基地的示范作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九</w:t>
      </w:r>
      <w:r>
        <w:rPr>
          <w:rFonts w:ascii="仿宋_GB2312;仿宋" w:hAnsi="仿宋_GB2312;仿宋" w:cs="宋体" w:eastAsia="仿宋_GB2312;仿宋"/>
          <w:sz w:val="32"/>
          <w:szCs w:val="32"/>
        </w:rPr>
        <w:t>）负责制定鼓励高新区科技发展的各项政策措施，并组织实施；负责编制和实施高新区科技发展计划并实施宏观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十</w:t>
      </w:r>
      <w:r>
        <w:rPr>
          <w:rFonts w:ascii="仿宋_GB2312;仿宋" w:hAnsi="仿宋_GB2312;仿宋" w:cs="宋体" w:eastAsia="仿宋_GB2312;仿宋"/>
          <w:sz w:val="32"/>
          <w:szCs w:val="32"/>
        </w:rPr>
        <w:t>）办理市委、市政府交办的其他事宜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绩效自评工作开展情况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前期准备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是注重前期调查，确定评价对象。经过统计、汇总、筛选，最终确定了全部重点项目绩效评价。从大处着眼，从细节入手，营造以绩效促工作、以绩效优服务、以绩效促管理工作氛围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是强化学习培训，提升业务能力。针对绩效评价工作要求，工作量大，涉及面宽的特点，对预算、监督检查、投资评审人员进行多方位多层次的学习培训，不断提升绩效评价业务人员能力，确保绩效工作质量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组织实施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组在前期调研的基础上，完成了项目绩效评价工作方案，设计了指标体系、评价标准、问卷调查方案等，明确了评价的目的、方法评价原则。项目组严格按照工作方案，通过调研、相关文件的解读、数据采集、问卷调查、数据分析、指标评分和报告撰写等环节，顺利文成了本次绩效评价工作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分析评价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着操作性强的原则，选择取数相对容易的指标构成指标体系，可能在一定程度上削弱指标对绩效目标的反应情况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综合评价结论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部门全部评价项目优良率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年度本单位全部项目总数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评价项目总数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>评价等级为优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项目，</w:t>
      </w:r>
      <w:r>
        <w:rPr>
          <w:rFonts w:ascii="仿宋_GB2312;仿宋" w:hAnsi="仿宋_GB2312;仿宋" w:cs="宋体" w:eastAsia="仿宋_GB2312;仿宋"/>
          <w:sz w:val="32"/>
          <w:szCs w:val="32"/>
        </w:rPr>
        <w:t>评价等级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良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评价等级为中</w:t>
      </w:r>
      <w:r>
        <w:rPr>
          <w:rFonts w:ascii="仿宋_GB2312;仿宋" w:hAnsi="仿宋_GB2312;仿宋" w:cs="宋体" w:eastAsia="仿宋_GB2312;仿宋"/>
          <w:sz w:val="32"/>
          <w:szCs w:val="32"/>
        </w:rPr>
        <w:t>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项目。</w:t>
      </w:r>
      <w:r>
        <w:rPr>
          <w:rFonts w:ascii="仿宋_GB2312;仿宋" w:hAnsi="仿宋_GB2312;仿宋" w:cs="宋体" w:eastAsia="仿宋_GB2312;仿宋"/>
          <w:sz w:val="32"/>
          <w:szCs w:val="32"/>
        </w:rPr>
        <w:t>评优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</w:rPr>
        <w:t>、评良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sz w:val="32"/>
          <w:szCs w:val="32"/>
        </w:rPr>
        <w:t>、评中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优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良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中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差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numPr>
          <w:ilvl w:val="0"/>
          <w:numId w:val="1"/>
        </w:numPr>
        <w:spacing w:lineRule="exact" w:line="580" w:before="156" w:after="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部门整体绩效目标的完成情况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年度预算批复项目资金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84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绩效评价项目资金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84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资金下达后，基本按照支出进度进行支出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绩效</w:t>
      </w:r>
      <w:r>
        <w:rPr>
          <w:rFonts w:ascii="黑体" w:hAnsi="黑体" w:cs="宋体" w:eastAsia="黑体"/>
          <w:sz w:val="32"/>
          <w:szCs w:val="32"/>
          <w:lang w:eastAsia="zh-CN"/>
        </w:rPr>
        <w:t>项目</w:t>
      </w:r>
      <w:r>
        <w:rPr>
          <w:rFonts w:ascii="黑体" w:hAnsi="黑体" w:cs="宋体" w:eastAsia="黑体"/>
          <w:sz w:val="32"/>
          <w:szCs w:val="32"/>
        </w:rPr>
        <w:t>完成情况分析及下一步改进措施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完善项目资金使用。资金使用明细不足，预算编制精细化有待完善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完善考核机制。对项目实施的工作人员考核机制不完善，需要进一步加强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加强监管力度。加强实施人员知识培训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理顺资金管理体制。明确专项资金使用、管理的分工，做到权责分明，责任到人。建立项目申报、实施、采购、要收等一整套规范、科学的管理制度，并严格执行，做到专款专用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绩效评价结果拟应用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本次绩效评价，在以后的工作中继续合理安排预算资金，合理支出，促进财政资金的合理分配与有效使用。</w:t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绩效自评情况统计表</w:t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预算项目绩效自评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8:00Z</dcterms:created>
  <dc:creator>靳翰博</dc:creator>
  <dc:description/>
  <dc:language>en-US</dc:language>
  <cp:lastModifiedBy>Administrator</cp:lastModifiedBy>
  <cp:lastPrinted>2021-01-10T09:33:00Z</cp:lastPrinted>
  <dcterms:modified xsi:type="dcterms:W3CDTF">2022-09-23T03:33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