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84"/>
        <w:gridCol w:w="334"/>
        <w:gridCol w:w="1097"/>
        <w:gridCol w:w="511"/>
        <w:gridCol w:w="721"/>
        <w:gridCol w:w="175"/>
        <w:gridCol w:w="1134"/>
        <w:gridCol w:w="250"/>
        <w:gridCol w:w="884"/>
        <w:gridCol w:w="1134"/>
        <w:gridCol w:w="2174"/>
      </w:tblGrid>
      <w:tr>
        <w:trPr>
          <w:trHeight w:val="408" w:hRule="atLeast"/>
        </w:trPr>
        <w:tc>
          <w:tcPr>
            <w:tcW w:w="1021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防爆电气作业取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23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：理论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自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实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自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4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。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学时。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 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1: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操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00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7-11.28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安全管理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危险场所爆炸的危害与防治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作业人员的职业特殊性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电气安全基础知识；安全生产风险辨识方法和风险管控措施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爆炸性危险物质的分类、分级和分组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爆炸危险场所的分类、分区和区域范围划分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电气设备主要防爆技术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选型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电气系统的配线要求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安装要求与规定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安排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师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编号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9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安装要求与规定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的要求与规定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30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的要求与规定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的要求与规定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1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的要求与规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辨识与选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2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安装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3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技能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2.7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唐山市应急管理局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55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唐山高新技术产业开发区应急管理局意见：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firstLine="31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323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50" w:hanging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25" w:firstLine="10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140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08" w:hRule="atLeast"/>
        </w:trPr>
        <w:tc>
          <w:tcPr>
            <w:tcW w:w="1021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2:34:00Z</dcterms:created>
  <dc:creator>USER</dc:creator>
  <dc:description/>
  <dc:language>en-US</dc:language>
  <cp:lastModifiedBy>勇敢编辑部</cp:lastModifiedBy>
  <cp:lastPrinted>2021-03-25T11:19:00Z</cp:lastPrinted>
  <dcterms:modified xsi:type="dcterms:W3CDTF">2025-03-18T08:01:25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E6E6C94C1473DBF9506332CFE3DA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