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  <w:t xml:space="preserve"> </w:t>
      </w: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93"/>
        <w:gridCol w:w="125"/>
        <w:gridCol w:w="1741"/>
        <w:gridCol w:w="900"/>
        <w:gridCol w:w="247"/>
        <w:gridCol w:w="956"/>
        <w:gridCol w:w="709"/>
        <w:gridCol w:w="1417"/>
        <w:gridCol w:w="2422"/>
      </w:tblGrid>
      <w:tr>
        <w:trPr>
          <w:trHeight w:val="384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焊接与热切割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38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7002674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48" w:hRule="atLeast"/>
        </w:trPr>
        <w:tc>
          <w:tcPr>
            <w:tcW w:w="9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1" w:name="_Hlk87004207"/>
            <w:bookmarkEnd w:id="1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33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3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咏梅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30229196901214242-1103</w:t>
            </w:r>
          </w:p>
        </w:tc>
      </w:tr>
      <w:tr>
        <w:trPr>
          <w:trHeight w:val="113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焊接与切割方面的新技术、新工艺、新材料等安全知识；消防安全“四个能力”建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102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.14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2" w:name="_Hlk87004182"/>
            <w:r>
              <w:rPr>
                <w:rFonts w:ascii="宋体" w:hAnsi="宋体" w:cs="宋体"/>
                <w:szCs w:val="21"/>
              </w:rPr>
              <w:t>王咏梅</w:t>
            </w:r>
            <w:bookmarkEnd w:id="2"/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30229196901214242-1103</w:t>
            </w:r>
          </w:p>
        </w:tc>
      </w:tr>
      <w:tr>
        <w:trPr>
          <w:trHeight w:val="85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3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40"/>
              <w:ind w:firstLine="27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394" w:firstLine="7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spacing w:lineRule="exact" w:line="240"/>
              <w:ind w:left="1394"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3:02:00Z</dcterms:created>
  <dc:creator>USER</dc:creator>
  <dc:description/>
  <dc:language>en-US</dc:language>
  <cp:lastModifiedBy>勇敢编辑部</cp:lastModifiedBy>
  <cp:lastPrinted>2021-09-27T17:17:00Z</cp:lastPrinted>
  <dcterms:modified xsi:type="dcterms:W3CDTF">2025-03-18T08:12:16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2B177BE4C748A2853BE879E2C0EC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