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微软雅黑" w:cs="宋体"/>
          <w:color w:val="000000"/>
          <w:sz w:val="36"/>
          <w:szCs w:val="36"/>
        </w:rPr>
      </w:pPr>
      <w:r>
        <w:rPr>
          <w:rFonts w:ascii="宋体" w:hAnsi="宋体" w:cs="宋体" w:eastAsia="方正小标宋简体;微软雅黑"/>
          <w:color w:val="000000"/>
          <w:sz w:val="36"/>
          <w:szCs w:val="36"/>
        </w:rPr>
        <w:t>河北省安全生产培训考试申请表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34"/>
        <w:gridCol w:w="1134"/>
        <w:gridCol w:w="1729"/>
        <w:gridCol w:w="105"/>
        <w:gridCol w:w="150"/>
        <w:gridCol w:w="1588"/>
        <w:gridCol w:w="822"/>
        <w:gridCol w:w="1276"/>
        <w:gridCol w:w="1729"/>
      </w:tblGrid>
      <w:tr>
        <w:trPr>
          <w:trHeight w:val="384" w:hRule="atLeast"/>
        </w:trPr>
        <w:tc>
          <w:tcPr>
            <w:tcW w:w="4875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煤气作业取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5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管理咨询有限公司（三级）</w:t>
            </w:r>
          </w:p>
        </w:tc>
      </w:tr>
      <w:tr>
        <w:trPr>
          <w:trHeight w:val="637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地 点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线上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链工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线下：理论（唐山电力培训中心）；实操（唐山电力培训中心、大自然）</w:t>
            </w:r>
          </w:p>
        </w:tc>
      </w:tr>
      <w:tr>
        <w:trPr>
          <w:trHeight w:val="477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线培训</w:t>
            </w:r>
          </w:p>
        </w:tc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日至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日，共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</w:tc>
      </w:tr>
      <w:tr>
        <w:trPr>
          <w:trHeight w:val="55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下培训</w:t>
            </w:r>
          </w:p>
        </w:tc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日，共 </w:t>
            </w:r>
            <w:r>
              <w:rPr>
                <w:rFonts w:cs="宋体" w:ascii="宋体" w:hAnsi="宋体"/>
                <w:kern w:val="0"/>
                <w:szCs w:val="21"/>
              </w:rPr>
              <w:t>52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学时。                               上午</w:t>
            </w:r>
            <w:r>
              <w:rPr>
                <w:rFonts w:cs="宋体" w:ascii="宋体" w:hAnsi="宋体"/>
                <w:kern w:val="0"/>
                <w:szCs w:val="21"/>
              </w:rPr>
              <w:t>8: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9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9:00-1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</w:tr>
      <w:tr>
        <w:trPr>
          <w:trHeight w:val="571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9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11:00-13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ind w:firstLine="3761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</w:tr>
      <w:tr>
        <w:trPr>
          <w:trHeight w:val="409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线课程安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线平台</w:t>
            </w:r>
          </w:p>
        </w:tc>
      </w:tr>
      <w:tr>
        <w:trPr>
          <w:trHeight w:val="41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-11.11</w:t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动火作业安全制度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链工宝</w:t>
            </w:r>
          </w:p>
        </w:tc>
      </w:tr>
      <w:tr>
        <w:trPr>
          <w:trHeight w:val="42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生产、回收与净化安全技术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管道（含天然气管道）的结构与施工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备与管道附属装置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加压站与混合站内设施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柜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业企业煤气安全规程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华人民共和国安全生产法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线下课程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499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2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关于进一步加强冶金企业煤气安全技术管理的有关规定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李博韬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T130202196404180918-0585</w:t>
            </w:r>
          </w:p>
        </w:tc>
      </w:tr>
      <w:tr>
        <w:trPr>
          <w:trHeight w:val="437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种作业人员安全技术培训考核管理规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业企业卫生标准及劳动保护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救、互救、创伤急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3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典型事故案例分析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李博韬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T130202196404180918-0585</w:t>
            </w:r>
          </w:p>
        </w:tc>
      </w:tr>
      <w:tr>
        <w:trPr>
          <w:trHeight w:val="419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演示参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4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演示参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李博韬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T130202196404180918-0585</w:t>
            </w:r>
          </w:p>
        </w:tc>
      </w:tr>
      <w:tr>
        <w:trPr>
          <w:trHeight w:val="558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全生产风险辨识方法和风险管控措施、复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备与管道附属装置操作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5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备与管道附属装置操作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李博韬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T130202196404180918-0585</w:t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施的操作与检修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6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施的操作与检修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李博韬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T130202196404180918-0585</w:t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事故处理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7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防护救助设备的安全操作及演练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李博韬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BT130202196404180918-0585</w:t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习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9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、实操考试（应急管理局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唐山市应急管理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93" w:hRule="atLeast"/>
        </w:trPr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意见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1575" w:hanging="157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 月     日</w:t>
            </w:r>
          </w:p>
          <w:p>
            <w:pPr>
              <w:pStyle w:val="Normal"/>
              <w:spacing w:lineRule="exact" w:line="240"/>
              <w:ind w:left="1680" w:hanging="16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1995" w:hanging="19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联系人：潘小侠                                                           联系电话：</w:t>
      </w:r>
      <w:r>
        <w:rPr>
          <w:rFonts w:cs="宋体" w:ascii="宋体" w:hAnsi="宋体"/>
          <w:color w:val="000000"/>
        </w:rPr>
        <w:t>3719922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3:00Z</dcterms:created>
  <dc:creator>USER</dc:creator>
  <dc:description/>
  <dc:language>en-US</dc:language>
  <cp:lastModifiedBy>勇敢编辑部</cp:lastModifiedBy>
  <cp:lastPrinted>2021-10-19T11:22:00Z</cp:lastPrinted>
  <dcterms:modified xsi:type="dcterms:W3CDTF">2025-03-18T08:09:45Z</dcterms:modified>
  <cp:revision>3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04D5B378A46A59312B546D880145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