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23"/>
        <w:gridCol w:w="300"/>
        <w:gridCol w:w="961"/>
        <w:gridCol w:w="405"/>
        <w:gridCol w:w="7"/>
        <w:gridCol w:w="1021"/>
        <w:gridCol w:w="992"/>
        <w:gridCol w:w="944"/>
        <w:gridCol w:w="1509"/>
        <w:gridCol w:w="1983"/>
      </w:tblGrid>
      <w:tr>
        <w:trPr>
          <w:trHeight w:val="499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培 训 类 别：焊接与热切割作业取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期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7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：链工宝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线下：理论（大自然）；实操（大自然）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培训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，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。                       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: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下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0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78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上午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78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上课程安排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3-11.2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焊接与切割安全用电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品的安全使用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防火防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用熔化焊与热切割工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焊接与切割的安全技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气焊气割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法律法规与安全管理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；安全生产风险辨识方法和风险管控措施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焊接与切割安全用电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接与切割作业劳动卫生与防护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教师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合格证编号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2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基础知识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3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接与切割作业劳动卫生与防护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4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基础知识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焊接与切割安全用电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5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品的安全使用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防火防爆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6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防火防爆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接与切割作业劳动卫生与防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7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用熔化焊与热切割工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8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焊气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9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局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56" w:hRule="atLeast"/>
        </w:trPr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50" w:hanging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月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</w:t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月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日</w:t>
            </w:r>
          </w:p>
        </w:tc>
      </w:tr>
      <w:tr>
        <w:trPr>
          <w:trHeight w:val="83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78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99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18:00Z</dcterms:created>
  <dc:creator>USER</dc:creator>
  <dc:description/>
  <dc:language>en-US</dc:language>
  <cp:lastModifiedBy>勇敢编辑部</cp:lastModifiedBy>
  <cp:lastPrinted>2021-11-03T13:52:00Z</cp:lastPrinted>
  <dcterms:modified xsi:type="dcterms:W3CDTF">2025-03-18T08:11:59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A1385B3351412D9DB4E11CD231AC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