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低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自然公司会议室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3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日 下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3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捷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kern w:val="0"/>
                <w:szCs w:val="21"/>
              </w:rPr>
              <w:t>BT130205196110150341-1104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4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kern w:val="0"/>
                <w:szCs w:val="21"/>
              </w:rPr>
              <w:t>BT130205196110150341-1104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3:00Z</dcterms:created>
  <dc:creator>USER</dc:creator>
  <dc:description/>
  <dc:language>en-US</dc:language>
  <cp:lastModifiedBy>勇敢编辑部</cp:lastModifiedBy>
  <cp:lastPrinted>2021-10-22T08:34:00Z</cp:lastPrinted>
  <dcterms:modified xsi:type="dcterms:W3CDTF">2025-03-18T08:03:21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EE6A32E5241528DB71915230F29E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