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06"/>
        <w:gridCol w:w="539"/>
        <w:gridCol w:w="473"/>
        <w:gridCol w:w="1608"/>
        <w:gridCol w:w="525"/>
        <w:gridCol w:w="635"/>
        <w:gridCol w:w="924"/>
        <w:gridCol w:w="371"/>
        <w:gridCol w:w="709"/>
        <w:gridCol w:w="1134"/>
        <w:gridCol w:w="2158"/>
      </w:tblGrid>
      <w:tr>
        <w:trPr>
          <w:trHeight w:val="408" w:hRule="atLeast"/>
        </w:trPr>
        <w:tc>
          <w:tcPr>
            <w:tcW w:w="1024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 训 类 别：金属非金属矿山提升机操作作业取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：理论（唐山大自然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实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唐山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自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4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。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</w:t>
            </w:r>
          </w:p>
        </w:tc>
        <w:tc>
          <w:tcPr>
            <w:tcW w:w="6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时。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510" w:hRule="atLeast"/>
        </w:trPr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操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6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:00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  <w:t>11.23-12.8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矿井提升系统及设备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链工宝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矿用提升机的结构与工作原理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安全保护装置与信号装置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的操作、管理与维护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常见故障、事故分析、处理与预防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线下课程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排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日期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师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证</w:t>
            </w:r>
            <w:r>
              <w:rPr>
                <w:rFonts w:ascii="宋体" w:hAnsi="宋体" w:cs="宋体"/>
                <w:sz w:val="18"/>
                <w:szCs w:val="18"/>
              </w:rPr>
              <w:t>编号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9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的操作、管理与维护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贾少君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1123199203080014-345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习、</w:t>
            </w:r>
            <w:r>
              <w:rPr>
                <w:rFonts w:ascii="宋体" w:hAnsi="宋体" w:cs="宋体"/>
                <w:sz w:val="18"/>
                <w:szCs w:val="18"/>
              </w:rPr>
              <w:t>安全生产风险辨识方法和风险管控措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病防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0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金属非金属矿山安全生产法律法规与金属非金属矿山安全管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贾少君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1123199203080014-345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金属非金属矿山生产技术与主要灾害事故防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金属非金属矿山生产技术与主要灾害事故防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贾少君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1123199203080014-345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操作程序与要领（实操）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安全检查方法与要点，准确填写运转记录（实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2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使用信号装置、深度指示器及其他仪表判断提升系统的运转情况（实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贾少君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1123199203080014-345</w:t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提升机及其附属设备的例行维护保养（实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3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提升机的故障判断，以及故障处理措施（实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贾少君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1123199203080014-345</w:t>
            </w:r>
          </w:p>
        </w:tc>
      </w:tr>
      <w:tr>
        <w:trPr>
          <w:trHeight w:val="42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习（实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、实操考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唐山市应急</w:t>
            </w:r>
            <w:r>
              <w:rPr>
                <w:rFonts w:ascii="宋体" w:hAnsi="宋体" w:cs="宋体"/>
                <w:sz w:val="18"/>
                <w:szCs w:val="18"/>
              </w:rPr>
              <w:t>管理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92" w:hRule="atLeast"/>
        </w:trPr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261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27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备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</w:t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ind w:firstLine="315"/>
        <w:rPr/>
      </w:pPr>
      <w:r>
        <w:rPr/>
        <w:t>联系人：潘小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/>
        <w:t>联系电话：</w:t>
      </w:r>
      <w:r>
        <w:rPr/>
        <w:t>3</w:t>
      </w:r>
      <w:r>
        <w:rPr/>
        <w:t>719922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58:00Z</dcterms:created>
  <dc:creator>USER</dc:creator>
  <dc:description/>
  <dc:language>en-US</dc:language>
  <cp:lastModifiedBy>勇敢编辑部</cp:lastModifiedBy>
  <cp:lastPrinted>2021-11-04T17:06:00Z</cp:lastPrinted>
  <dcterms:modified xsi:type="dcterms:W3CDTF">2025-03-18T08:16:46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8F7E97EF24496B276A0ABBBD1784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