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eastAsia="方正小标宋简体;黑体" w:cs="宋体" w:ascii="宋体" w:hAnsi="宋体"/>
          <w:sz w:val="36"/>
          <w:szCs w:val="36"/>
        </w:rPr>
      </w:r>
    </w:p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ascii="宋体" w:hAnsi="宋体" w:cs="宋体" w:eastAsia="方正小标宋简体;黑体"/>
          <w:sz w:val="36"/>
          <w:szCs w:val="36"/>
        </w:rPr>
        <w:t>河北省安全生产培训考试申请表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84"/>
        <w:gridCol w:w="334"/>
        <w:gridCol w:w="1225"/>
        <w:gridCol w:w="383"/>
        <w:gridCol w:w="1176"/>
        <w:gridCol w:w="142"/>
        <w:gridCol w:w="712"/>
        <w:gridCol w:w="1134"/>
        <w:gridCol w:w="1134"/>
        <w:gridCol w:w="2174"/>
      </w:tblGrid>
      <w:tr>
        <w:trPr>
          <w:trHeight w:val="408" w:hRule="atLeast"/>
        </w:trPr>
        <w:tc>
          <w:tcPr>
            <w:tcW w:w="10219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类 别：防爆电气作业取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管理咨询有限公司  （三级）</w:t>
            </w:r>
          </w:p>
        </w:tc>
      </w:tr>
      <w:tr>
        <w:trPr>
          <w:trHeight w:val="292" w:hRule="atLeast"/>
        </w:trPr>
        <w:tc>
          <w:tcPr>
            <w:tcW w:w="2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 地 点</w:t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：理论（迁安明阳学校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实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迁安明阳学校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自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21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线培训</w:t>
            </w:r>
          </w:p>
        </w:tc>
        <w:tc>
          <w:tcPr>
            <w:tcW w:w="64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0" w:name="_Hlk86224498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  <w:bookmarkEnd w:id="0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。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1" w:name="_Hlk86224509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  <w:bookmarkEnd w:id="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学时。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     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2: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7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  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-11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操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7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  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:00-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41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  <w:bookmarkStart w:id="2" w:name="_Hlk86224664"/>
            <w:bookmarkStart w:id="3" w:name="_Hlk86224664"/>
            <w:bookmarkEnd w:id="3"/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课程安排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23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7-11.17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安全管理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链工宝</w:t>
            </w:r>
          </w:p>
        </w:tc>
      </w:tr>
      <w:tr>
        <w:trPr>
          <w:trHeight w:val="20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危险场所爆炸的危害与防治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作业人员的职业特殊性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电气安全基础知识；安全生产风险辨识方法和风险管控措施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爆炸性危险物质的分类、分级和分组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爆炸危险场所的分类、分区和区域范围划分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电气设备主要防爆技术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选型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电气系统的配线要求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安装要求与规定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安排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授课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师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编号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8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安装要求与规定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的要求与规定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19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的要求与规定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修的要求与规定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0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修的要求与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辨识与选型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1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安装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2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修技能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23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理论、实操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唐山市应急管理局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8" w:hRule="atLeast"/>
        </w:trPr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意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ind w:left="450" w:hanging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13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240"/>
              <w:ind w:firstLine="171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 注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08" w:hRule="atLeast"/>
        </w:trPr>
        <w:tc>
          <w:tcPr>
            <w:tcW w:w="10219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：潘小侠                     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2:47:00Z</dcterms:created>
  <dc:creator>USER</dc:creator>
  <dc:description/>
  <dc:language>en-US</dc:language>
  <cp:lastModifiedBy>勇敢编辑部</cp:lastModifiedBy>
  <cp:lastPrinted>2021-10-27T10:58:00Z</cp:lastPrinted>
  <dcterms:modified xsi:type="dcterms:W3CDTF">2025-03-18T08:16:36Z</dcterms:modified>
  <cp:revision>4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14E71FE754E68B37EC4BFC238C4C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