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ascii="宋体" w:hAnsi="宋体" w:cs="宋体" w:eastAsia="方正小标宋简体;黑体"/>
          <w:sz w:val="36"/>
          <w:szCs w:val="36"/>
        </w:rPr>
        <w:t>河北省安全生产培训考试申请表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84"/>
        <w:gridCol w:w="334"/>
        <w:gridCol w:w="1225"/>
        <w:gridCol w:w="383"/>
        <w:gridCol w:w="1176"/>
        <w:gridCol w:w="142"/>
        <w:gridCol w:w="712"/>
        <w:gridCol w:w="1134"/>
        <w:gridCol w:w="1134"/>
        <w:gridCol w:w="2174"/>
      </w:tblGrid>
      <w:tr>
        <w:trPr>
          <w:trHeight w:val="408" w:hRule="atLeast"/>
        </w:trPr>
        <w:tc>
          <w:tcPr>
            <w:tcW w:w="10219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类 别：防爆电气作业取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级      别）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大自然管理咨询有限公司  （三级）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人 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 地 点</w:t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上：链工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：理论（</w:t>
            </w:r>
            <w:bookmarkStart w:id="0" w:name="_Hlk8494970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安明阳学校</w:t>
            </w:r>
            <w:bookmarkEnd w:id="0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实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迁安明阳学校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自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 训 时 间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线培训</w:t>
            </w:r>
          </w:p>
        </w:tc>
        <w:tc>
          <w:tcPr>
            <w:tcW w:w="64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1" w:name="_Hlk84949605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bookmarkEnd w:id="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时。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2" w:name="_Hlk84949616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  <w:bookmarkEnd w:id="2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学时。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 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2: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操作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-11: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71" w:hRule="atLeast"/>
        </w:trPr>
        <w:tc>
          <w:tcPr>
            <w:tcW w:w="2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操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间、地点</w:t>
            </w:r>
          </w:p>
        </w:tc>
        <w:tc>
          <w:tcPr>
            <w:tcW w:w="80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   上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:00-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唐山大自然公司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  <w:bookmarkStart w:id="3" w:name="_Hlk84949788"/>
            <w:bookmarkStart w:id="4" w:name="_Hlk84949788"/>
            <w:bookmarkEnd w:id="4"/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课程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在线平台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0.23-11.2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安全管理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链工宝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危险场所爆炸的危害与防治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作业人员的职业特殊性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安全基础知识；安全生产风险辨识方法和风险管控措施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性危险物质的分类、分级和分组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爆炸危险场所的分类、分区和区域范围划分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电气设备主要防爆技术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选型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电气系统的配线要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线下课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安排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内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理论课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授课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师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编号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3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安装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晏相林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4</w:t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bookmarkStart w:id="5" w:name="_Hlk84949734"/>
            <w:r>
              <w:rPr>
                <w:color w:val="000000"/>
                <w:sz w:val="18"/>
                <w:szCs w:val="18"/>
              </w:rPr>
              <w:t>晏相林</w:t>
            </w:r>
            <w:bookmarkEnd w:id="5"/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BT130204195801141531-615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5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的要求与规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郑良明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5196402050019-346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的辨识与选型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6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安装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郑良明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5196402050019-346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7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查和维护安全操作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郑良明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BT130205196402050019-346</w:t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防爆电气设备检修技能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实操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11.9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理论、实操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唐山市应急管理局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8" w:hRule="atLeast"/>
        </w:trPr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训机构意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1260" w:hanging="12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35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240"/>
              <w:ind w:firstLine="17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备  注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培训机构在拟举办安全培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08" w:hRule="atLeast"/>
        </w:trPr>
        <w:tc>
          <w:tcPr>
            <w:tcW w:w="10219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人：潘小侠                                                     联系电话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9:00Z</dcterms:created>
  <dc:creator>USER</dc:creator>
  <dc:description/>
  <dc:language>en-US</dc:language>
  <cp:lastModifiedBy>勇敢编辑部</cp:lastModifiedBy>
  <cp:lastPrinted>2021-10-09T17:27:00Z</cp:lastPrinted>
  <dcterms:modified xsi:type="dcterms:W3CDTF">2025-03-18T08:08:57Z</dcterms:modified>
  <cp:revision>3</cp:revision>
  <dc:subject/>
  <dc:title>河北省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7345B514E40FB8CEA4B0BF52FF30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