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Tahoma"/>
          <w:kern w:val="0"/>
          <w:sz w:val="44"/>
          <w:szCs w:val="44"/>
        </w:rPr>
      </w:pPr>
      <w:r>
        <w:rPr>
          <w:rFonts w:eastAsia="方正小标宋_GBK;微软雅黑" w:cs="Tahoma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Tahoma" w:eastAsia="方正小标宋_GBK;微软雅黑"/>
          <w:kern w:val="0"/>
          <w:sz w:val="44"/>
          <w:szCs w:val="44"/>
          <w:lang w:eastAsia="zh-CN"/>
        </w:rPr>
        <w:t>高新区消防救援大队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  <w:t>20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val="en-US" w:eastAsia="zh-CN"/>
        </w:rPr>
        <w:t>22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财政专项资金绩效自评报告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总体情况。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消防救援大队是消防监督的基层单位，主要负责所辖范围内的消防执法和防火监督工作，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年预算批复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1125.57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；其中人员经费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79.07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、执法办案经费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、公务车运行维护费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16.5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；消防指挥中心建设经费</w:t>
      </w:r>
      <w:r>
        <w:rPr>
          <w:rFonts w:eastAsia="仿宋" w:cs="仿宋" w:ascii="仿宋" w:hAnsi="仿宋"/>
          <w:b w:val="false"/>
          <w:bCs w:val="false"/>
          <w:sz w:val="32"/>
          <w:szCs w:val="40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具体情况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高新财政年初预算安排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25.5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；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追加消防安全培训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、独立式烟感火灾探测报警器经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、通讯车装备购置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全年预算资金合计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48.5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到位率达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9.4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％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共开支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87.0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大队人员经费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支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47.1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执法办案经费用于日常公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支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公务车运行维护费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用开支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.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消防救援指挥中心建设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70.3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追加消防安全教育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独立式烟感火灾探测报警器经费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已全部支出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前期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40"/>
          <w:lang w:val="en-US" w:eastAsia="zh-CN"/>
        </w:rPr>
        <w:t>为了做好本次绩效评价工作，我单位成立绩效评价工作小组，负责统一部署、指导、协调和落实此次绩效评价工作的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组织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我单位于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前，在我单位财务负责人领导下，组织开展对我大队预算项目绩效评价自评工作，对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预算项目内容、资金使用及管理、项目绩效进行认真总结、分析及填报工作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分析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我单位对有关材料进行分析整理，按照绩效评价要求，认真开展此项工作，形成了绩效评价，并按要求及时上报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综合评价结论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部门全部评价项目优良率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具体说明全部项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评价</w:t>
      </w:r>
      <w:r>
        <w:rPr>
          <w:rFonts w:ascii="仿宋_GB2312;仿宋" w:hAnsi="仿宋_GB2312;仿宋" w:cs="宋体" w:eastAsia="仿宋_GB2312;仿宋"/>
          <w:sz w:val="32"/>
          <w:szCs w:val="32"/>
        </w:rPr>
        <w:t>总数，分别说明评价等级为优、良、中、差的指标数以及评优率、评良率、评中率、评差率。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优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良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中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spacing w:lineRule="exact" w:line="11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差率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= </w:t>
      </w:r>
    </w:p>
    <w:p>
      <w:pPr>
        <w:pStyle w:val="Normal"/>
        <w:numPr>
          <w:ilvl w:val="0"/>
          <w:numId w:val="2"/>
        </w:numPr>
        <w:spacing w:lineRule="exact" w:line="580" w:before="156" w:after="0"/>
        <w:ind w:left="0"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部门整体绩效目标的完成情况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56" w:after="0"/>
        <w:ind w:left="0" w:firstLine="640"/>
        <w:textAlignment w:val="auto"/>
        <w:rPr>
          <w:rFonts w:ascii="楷体_GB2312;楷体" w:hAnsi="楷体_GB2312;楷体" w:eastAsia="仿宋" w:cs="宋体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资金使用和管理中，实际支出与项目规定的用途一致，资金收支平衡；资金使用都能做到公开、公平，按程序上报和审批；资金管理配备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财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人员；严格执行财务制度，无截留、挤占、挪用补偿基金等违规行为；财务制度健全，财务信息真实完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对项目的项目立项、资金落实、业务管理、财务管理、项目产出和项目效益方面等进行绩效自评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执法办案项目、独立式烟感火灾探测报警器、消防安全教育费项目完成情况较好，消防救援指挥中心建设因疫情原因未能按年初预算完成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绩效</w:t>
      </w:r>
      <w:r>
        <w:rPr>
          <w:rFonts w:ascii="黑体" w:hAnsi="黑体" w:cs="宋体" w:eastAsia="黑体"/>
          <w:sz w:val="32"/>
          <w:szCs w:val="32"/>
          <w:lang w:eastAsia="zh-CN"/>
        </w:rPr>
        <w:t>项目</w:t>
      </w:r>
      <w:r>
        <w:rPr>
          <w:rFonts w:ascii="黑体" w:hAnsi="黑体" w:cs="宋体" w:eastAsia="黑体"/>
          <w:sz w:val="32"/>
          <w:szCs w:val="32"/>
        </w:rPr>
        <w:t>完成情况分析及下一步改进措施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门整体绩效目标虽已细化分解为具体的工作任务，部门年度的任务数或计划数也达到了对应目标；但绩效目标分解的绩效指标不够细化，未能通过清晰、可衡量的指标值予以体现。下一步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大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队在绩效目标的设立上，将明确项目立项依据、保障制度、实施计划、支出计划，以及项目的绩效目标，强化预算绩效管理理念。在预算执行过程中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大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队将实时对照绩效目标，开展绩效自评工作，促进绩效目标最终实现，实现绩效管理与预算编制有机结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绩效评价结果拟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提高对绩效评价结果应用重要性的认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我单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高度重视绩效评价结果的应用工作，下一步将充分发挥绩效评价以评促管理、促效能，积极探索和建立一套与预算管理相结合、多渠道应用评价结果的有效机制，努力提高绩效意识和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建立与部门预算相结合的应用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我单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将加强内部协调与配合，建立与部门预算相结合的应用机制，实现绩效评价与部门预算的有机结合，促进财政资金的合理分配与有效使用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spacing w:lineRule="exact" w:line="580"/>
        <w:ind w:left="1910" w:hanging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绩效自评情况统计表</w:t>
      </w:r>
    </w:p>
    <w:p>
      <w:pPr>
        <w:pStyle w:val="Normal"/>
        <w:spacing w:lineRule="exact" w:line="580"/>
        <w:ind w:left="1910" w:hanging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预算项目绩效自评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56:08Z</dcterms:created>
  <dc:creator>Administrator</dc:creator>
  <dc:description/>
  <dc:language>en-US</dc:language>
  <cp:lastModifiedBy>Administrator</cp:lastModifiedBy>
  <dcterms:modified xsi:type="dcterms:W3CDTF">2023-01-05T02:3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782AC389E460EAC08AE9A69D1D756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