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  <w:lang w:val="zh-CN"/>
        </w:rPr>
        <w:t>专项公用经费支出安排表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kern w:val="0"/>
          <w:sz w:val="24"/>
        </w:rPr>
      </w:pPr>
      <w:r>
        <w:rPr>
          <w:rFonts w:cs="Calibri" w:ascii="Calibri" w:hAnsi="Calibri"/>
          <w:b/>
          <w:bCs/>
          <w:kern w:val="0"/>
          <w:sz w:val="24"/>
        </w:rPr>
        <w:t>101015-</w:t>
      </w:r>
      <w:r>
        <w:rPr>
          <w:rFonts w:ascii="Calibri" w:hAnsi="Calibri" w:cs="Calibri"/>
          <w:b/>
          <w:bCs/>
          <w:kern w:val="0"/>
          <w:sz w:val="24"/>
          <w:lang w:val="zh-CN"/>
        </w:rPr>
        <w:t>创业中心</w:t>
      </w:r>
      <w:r>
        <w:rPr>
          <w:rFonts w:ascii="Calibri" w:hAnsi="Calibri" w:cs="Calibri" w:eastAsia="Calibri"/>
          <w:b/>
          <w:bCs/>
          <w:kern w:val="0"/>
          <w:sz w:val="24"/>
        </w:rPr>
        <w:t xml:space="preserve">                                                        </w:t>
      </w:r>
      <w:r>
        <w:rPr>
          <w:rFonts w:ascii="Calibri" w:hAnsi="Calibri" w:cs="Calibri"/>
          <w:b/>
          <w:bCs/>
          <w:kern w:val="0"/>
          <w:sz w:val="24"/>
          <w:lang w:val="zh-CN"/>
        </w:rPr>
        <w:t>单位：万元</w:t>
      </w:r>
    </w:p>
    <w:tbl>
      <w:tblPr>
        <w:tblW w:w="1041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40"/>
        <w:gridCol w:w="1498"/>
        <w:gridCol w:w="2643"/>
        <w:gridCol w:w="902"/>
        <w:gridCol w:w="906"/>
        <w:gridCol w:w="886"/>
        <w:gridCol w:w="896"/>
        <w:gridCol w:w="882"/>
      </w:tblGrid>
      <w:tr>
        <w:trPr>
          <w:trHeight w:val="552" w:hRule="atLeast"/>
        </w:trPr>
        <w:tc>
          <w:tcPr>
            <w:tcW w:w="1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科目编码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项目代码</w:t>
            </w:r>
          </w:p>
        </w:tc>
        <w:tc>
          <w:tcPr>
            <w:tcW w:w="26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预算支出项目</w:t>
            </w:r>
          </w:p>
        </w:tc>
        <w:tc>
          <w:tcPr>
            <w:tcW w:w="44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经费来源</w:t>
            </w:r>
          </w:p>
        </w:tc>
      </w:tr>
      <w:tr>
        <w:trPr>
          <w:trHeight w:val="552" w:hRule="atLeast"/>
        </w:trPr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功能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分类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经济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分类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6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合计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一般预算拨款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基金预算拨款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财政专户核拨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其他来源收入</w:t>
            </w:r>
          </w:p>
        </w:tc>
      </w:tr>
      <w:tr>
        <w:trPr>
          <w:trHeight w:val="552" w:hRule="atLeast"/>
        </w:trPr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合计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168.93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168.9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52" w:hRule="atLeast"/>
        </w:trPr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20601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31006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201503000001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特种设备设施维修保养费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9.2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9.2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52" w:hRule="atLeast"/>
        </w:trPr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20601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31006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201503000002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消防设备检测、保养维修费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10.4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10.4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52" w:hRule="atLeast"/>
        </w:trPr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20601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31006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201503000003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地源热泵空调系统维修保养费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4.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4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52" w:hRule="atLeast"/>
        </w:trPr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20601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30202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201504000001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印刷费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4.5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4.5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52" w:hRule="atLeast"/>
        </w:trPr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20601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30213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201504000002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网络维护及光纤租赁费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6.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6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52" w:hRule="atLeast"/>
        </w:trPr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20601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31099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201504000003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灭火器药液更换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2.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2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52" w:hRule="atLeast"/>
        </w:trPr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20601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30299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201504000004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配电室预防性试验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2.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2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52" w:hRule="atLeast"/>
        </w:trPr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20601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30299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201504000005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防雷设备检测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1.5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1.5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52" w:hRule="atLeast"/>
        </w:trPr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20601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31006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201504000006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零星修缮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50.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50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52" w:hRule="atLeast"/>
        </w:trPr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20601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31002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201599000001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软件园办公室装修及办公家具购置费用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19.58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19.5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52" w:hRule="atLeast"/>
        </w:trPr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20601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30299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201599000002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软件园监控报警系统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25.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25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52" w:hRule="atLeast"/>
        </w:trPr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20601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30299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201599000003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软件园新建自行车棚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3.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3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52" w:hRule="atLeast"/>
        </w:trPr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20601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31006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201599000004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软件园特种设备设施年检及维修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2.4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2.4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52" w:hRule="atLeast"/>
        </w:trPr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20601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30299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201599000005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软件园安全生产试验、检测所需费用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8.85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8.8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52" w:hRule="atLeast"/>
        </w:trPr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20601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31006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201599000006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软件园维护、修缮费用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20.5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20.5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Calibri" w:hAnsi="Calibri" w:cs="Calibri"/>
          <w:kern w:val="0"/>
          <w:sz w:val="24"/>
        </w:rPr>
      </w:pPr>
      <w:r>
        <w:rPr>
          <w:rFonts w:cs="Calibri" w:ascii="Calibri" w:hAnsi="Calibri"/>
          <w:kern w:val="0"/>
          <w:sz w:val="24"/>
        </w:rPr>
      </w:r>
    </w:p>
    <w:p>
      <w:pPr>
        <w:pStyle w:val="Normal"/>
        <w:rPr>
          <w:rFonts w:ascii="Calibri" w:hAnsi="Calibri" w:cs="Calibri"/>
          <w:kern w:val="0"/>
          <w:sz w:val="24"/>
        </w:rPr>
      </w:pPr>
      <w:r>
        <w:rPr>
          <w:rFonts w:cs="Calibri" w:ascii="Calibri" w:hAnsi="Calibri"/>
          <w:kern w:val="0"/>
          <w:sz w:val="24"/>
        </w:rPr>
      </w:r>
    </w:p>
    <w:sectPr>
      <w:type w:val="nextPage"/>
      <w:pgSz w:w="12240" w:h="15840"/>
      <w:pgMar w:left="1021" w:right="102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15:00Z</dcterms:created>
  <dc:creator>zhengyan</dc:creator>
  <dc:description/>
  <cp:keywords/>
  <dc:language>en-US</dc:language>
  <cp:lastModifiedBy>zhengyan</cp:lastModifiedBy>
  <dcterms:modified xsi:type="dcterms:W3CDTF">2015-04-02T08:24:00Z</dcterms:modified>
  <cp:revision>3</cp:revision>
  <dc:subject/>
  <dc:title/>
</cp:coreProperties>
</file>