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  <w:lang w:eastAsia="zh-CN"/>
        </w:rPr>
        <w:t>高新区环保局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全区新建、改建、扩建项目的环境影响评价制度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同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制度的落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组织对审批的建设项目环境保护设施进行竣工验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负责全区企业排污许可证核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主要污染物减排工作、环境统计工作、污染源普查工作、清洁生产、危险废物管理工作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负责辖区重点排污企业的现场监督检查、排污申报登记和年审工作、排污费的核定和收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全区大气、水、土壤污染防治工作，生态保护方面工作；负责全区农村环境保护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创建环保模范城、园林城、全国文明城、卫生城的环保指标具体落实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负责组织开展全区环保宣传、教育工作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SO14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境管理体系运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负责全区环境监察事项的督查督办工作；对执行环保法律法规情况进行稽查；负责全区环境监察标准化建设；负责网格化环境管理体系运行工作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组织环境保护的宣传教育工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负责全区环境保护、生态破坏和突发性事件、污染事故的应急处理；负责环境污染信访举报的受理办理；组织重大环境保护问题的调查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负责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辖区内放射性同位素与射线装置使用单位的安全许可、审批的预审和日常安全监管工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刘彪</dc:creator>
  <dc:description/>
  <dc:language>en-US</dc:language>
  <cp:lastModifiedBy/>
  <dcterms:modified xsi:type="dcterms:W3CDTF">2015-05-29T09:15:06Z</dcterms:modified>
  <cp:revision>0</cp:revision>
  <dc:subject/>
  <dc:title>高新区环保局主要职责及内设处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