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高新执法大队主要职责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市容管理工作，负责城市管理行政执法工作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街道两侧和公共场地堆放物料、搭建建筑物、构筑物或者其他设施的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道路以及其他公共场地的护栏、电线杆、树木、绿篱等处晾晒衣物或者吊挂物品的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占用道路以及公共场地摆摊设点、摆摊经营及市场外溢现象的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商户门前三包、橱窗内乱贴乱挂及店外占道经营、作业或者展示商品的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对城区商户设置牌匾及临时活动的审批和管理，对从事户外广告设置的违章行为进行监察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负责工地施工围挡设置、出入口硬化及工地环境卫生方面的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清理无主建筑垃圾及生活垃圾，清除违章乱贴乱画广告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．负责拆除城区内私搭乱建违章建筑，对违章挖掘行为进行管理。</w:t>
      </w:r>
    </w:p>
    <w:p>
      <w:pPr>
        <w:pStyle w:val="Normal"/>
        <w:widowControl/>
        <w:shd w:fill="FFFFFF" w:val="clear"/>
        <w:spacing w:lineRule="atLeast" w:line="465"/>
        <w:ind w:firstLine="64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负责对乱倒垃圾、乱泼污水及毁坏园林绿化树木、草坪行为处罚。</w:t>
      </w:r>
    </w:p>
    <w:p>
      <w:pPr>
        <w:pStyle w:val="Normal"/>
        <w:widowControl/>
        <w:shd w:fill="FFFFFF" w:val="clear"/>
        <w:spacing w:lineRule="atLeast" w:line="465"/>
        <w:ind w:firstLine="48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高新执法大队</w:t>
      </w:r>
    </w:p>
    <w:p>
      <w:pPr>
        <w:pStyle w:val="Normal"/>
        <w:widowControl/>
        <w:shd w:fill="FFFFFF" w:val="clear"/>
        <w:spacing w:lineRule="atLeast" w:line="465"/>
        <w:ind w:firstLine="48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22:00Z</dcterms:created>
  <dc:creator>微软用户</dc:creator>
  <dc:description/>
  <cp:keywords/>
  <dc:language>en-US</dc:language>
  <cp:lastModifiedBy>微软用户</cp:lastModifiedBy>
  <dcterms:modified xsi:type="dcterms:W3CDTF">2015-11-12T04:55:00Z</dcterms:modified>
  <cp:revision>51</cp:revision>
  <dc:subject/>
  <dc:title/>
</cp:coreProperties>
</file>